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 w:val="32"/>
          <w:szCs w:val="32"/>
        </w:rPr>
      </w:pPr>
      <w:r>
        <w:rPr>
          <w:sz w:val="32"/>
          <w:szCs w:val="32"/>
        </w:rPr>
        <w:t>October 1, 2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ar Parents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In conjunction with our science study of plant growth, we will be going on a short field trip to the Morgan County Celebration Arena in Priceville, AL for “Farm Field Day.”  We will leave school at 10:15 a.m. and return to school by 2:00 p.m.  The cost of this trip will be $2.00 for transportation.  We will be eating lunch at Veteran’s Park in Priceville.  Your child may bring their lunch and drink or order a sack lunch and drink from the F.E. Burleson Cafeteria.  Please fill out the permission form below and return money and form to school by Friday, October 19, 2012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Thank you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Third Grade Teach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cut here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Student #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Student)_____________________________ has my permission to attend the fiel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p planned for third grade on November 1, 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Parent Sig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child wil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bring a lunch and drink from h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need a lunch and drink from the cafeteri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0:58:00Z</dcterms:created>
  <dc:creator>Yulanda.Hampton</dc:creator>
  <dc:description/>
  <cp:keywords/>
  <dc:language>en-US</dc:language>
  <cp:lastModifiedBy>Yulanda.Hampton</cp:lastModifiedBy>
  <cp:lastPrinted>2012-09-14T20:29:00Z</cp:lastPrinted>
  <dcterms:modified xsi:type="dcterms:W3CDTF">2012-09-15T01:29:00Z</dcterms:modified>
  <cp:revision>1</cp:revision>
  <dc:subject/>
  <dc:title>October 1, 2012</dc:title>
</cp:coreProperties>
</file>